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377"/>
        <w:gridCol w:w="2410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      (подпрограмма «Транспортное обеспечение Олимпийских игр 2014 года и XXVII Всемирной летней Универсиады 2013 года в городе Казани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7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Степень готовности логистического транспортного центра в г. Соч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7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Объем перевозок участников и гостей Олимпийских зимних игр 2014 года Миллион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7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9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.7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2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8:00Z</dcterms:created>
  <dc:creator/>
  <dc:description/>
  <dc:language>en-US</dc:language>
  <cp:lastModifiedBy/>
  <dcterms:modified xsi:type="dcterms:W3CDTF">2014-08-06T1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